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bookmarkStart w:id="0" w:name="_GoBack"/>
      <w:bookmarkEnd w:id="0"/>
      <w:r>
        <w:rPr/>
        <w:t>Załącznik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az koszy ulicznych rozstawionych na terenie gminy Łabiszyn: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Poznańska – 3 szt.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Nowy Rynek – 2 szt.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Jana Pawła II – 1 sz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Nadnotecka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Powstańców Wielkopolskich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Spółdzielcza – 3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Nowa – 13 szt. 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Odrodzenia- 4 szt.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Ogrodowa – 1 sz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Długa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Plac 1000-lecia –  18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Sienkiewicza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ul. Pogodna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11 Stycznia – 1 szt.</w:t>
      </w:r>
    </w:p>
    <w:p>
      <w:pPr>
        <w:pStyle w:val="ListParagraph"/>
        <w:numPr>
          <w:ilvl w:val="0"/>
          <w:numId w:val="1"/>
        </w:numPr>
        <w:rPr/>
      </w:pPr>
      <w:r>
        <w:rPr/>
        <w:t>Łabiszyn, ul. Mickiewicza – 1 sz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, dworzec PKS – 2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jrzanowo – 1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ubostroń – 6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błowo Pałuckie – 2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ładysławowo przy przystankach autobusowych - 2 sz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Łabiszyn </w:t>
      </w:r>
      <w:bookmarkStart w:id="1" w:name="_Hlk140139782"/>
      <w:r>
        <w:rPr/>
        <w:t xml:space="preserve">Wieś przy przystanku autobusowym </w:t>
      </w:r>
      <w:bookmarkEnd w:id="1"/>
      <w:r>
        <w:rPr/>
        <w:t xml:space="preserve">(droga nr 254)- 2 szt. </w:t>
      </w:r>
    </w:p>
    <w:p>
      <w:pPr>
        <w:pStyle w:val="ListParagraph"/>
        <w:numPr>
          <w:ilvl w:val="0"/>
          <w:numId w:val="1"/>
        </w:numPr>
        <w:rPr/>
      </w:pPr>
      <w:r>
        <w:rPr/>
        <w:t>Nowe Dąbie Wieś przy przystanku autobusowym (droga nr 254)- 2 szt.</w:t>
      </w:r>
    </w:p>
    <w:p>
      <w:pPr>
        <w:pStyle w:val="ListParagraph"/>
        <w:numPr>
          <w:ilvl w:val="0"/>
          <w:numId w:val="1"/>
        </w:numPr>
        <w:rPr/>
      </w:pPr>
      <w:r>
        <w:rPr/>
        <w:t>Antoniewo przy przystanku autobusowym (droga nr 254)- 2 szt.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Łącznie: 71 s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21:00Z</dcterms:created>
  <dc:creator>MarlenaB</dc:creator>
  <dc:description/>
  <cp:keywords/>
  <dc:language>en-US</dc:language>
  <cp:lastModifiedBy>Agata Pogorzały</cp:lastModifiedBy>
  <cp:lastPrinted>2023-07-13T11:15:00Z</cp:lastPrinted>
  <dcterms:modified xsi:type="dcterms:W3CDTF">2023-07-13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